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1063054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9833313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102142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4975127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7516399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53247254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5416941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7456674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6566153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